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>Pieczęć wykonawcy</w:t>
        <w:tab/>
        <w:tab/>
        <w:tab/>
        <w:tab/>
        <w:tab/>
        <w:tab/>
        <w:tab/>
        <w:tab/>
        <w:tab/>
        <w:t>Załącznik do SWZ  nr 9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udostępniającego zaso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</w:t>
      </w:r>
      <w:r>
        <w:rPr>
          <w:rFonts w:cs="Calibri" w:ascii="Calibri" w:hAnsi="Calibri"/>
          <w:b/>
        </w:rPr>
        <w:t>ZOBOWIĄZANIE podmiotu trzecieg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Ja niżej podpisany, jako  umocowany reprezentant: ………………………………….…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</w:t>
      </w:r>
      <w:r>
        <w:rPr>
          <w:rFonts w:cs="Calibri" w:ascii="Calibri" w:hAnsi="Calibri"/>
          <w:sz w:val="16"/>
          <w:szCs w:val="16"/>
        </w:rPr>
        <w:t>Pełna nazwa i adres firmy udostępniającej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udostępn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woich zdolności technicznych/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ich zdolności zawodowych/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ich zdolności finansowych/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ich zdolności ekonomicznych/*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Pełna nazwa i adres firmy składającej ofertę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biegającemu się o udzielenie zamówienia publicznego na hurtowe dostawy oleju napędowego transportem wykonawcy, oznaczonego </w:t>
      </w:r>
      <w:r>
        <w:rPr>
          <w:rFonts w:cs="Calibri" w:ascii="Calibri" w:hAnsi="Calibri"/>
          <w:b/>
          <w:bCs/>
          <w:sz w:val="20"/>
          <w:szCs w:val="20"/>
        </w:rPr>
        <w:t>KPK/ZP/ON/84/25</w:t>
      </w:r>
      <w:r>
        <w:rPr>
          <w:rFonts w:cs="Calibri" w:ascii="Calibri" w:hAnsi="Calibri"/>
          <w:sz w:val="20"/>
          <w:szCs w:val="20"/>
        </w:rPr>
        <w:t>, prowadzonego w trybie przetargu nieograniczonego przez Komunalne Przedsiębiorstwo Komunikacyjne Sp. z o. o., 15 – 399 Białystok ul. Składowa 7 .</w:t>
      </w:r>
    </w:p>
    <w:p>
      <w:pPr>
        <w:pStyle w:val="Normal"/>
        <w:ind w:left="-180" w:hanging="0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0"/>
          <w:szCs w:val="20"/>
        </w:rPr>
        <w:t xml:space="preserve">Następujące zasoby:  ……………………………………………………………………….…………….. udostępnię </w:t>
      </w:r>
    </w:p>
    <w:p>
      <w:pPr>
        <w:pStyle w:val="Normal"/>
        <w:ind w:left="-18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odpowiednio w okresie ……………………………………………….……………………………………………….. 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 xml:space="preserve">Podać daty 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2. Moje uczestnictwo w realizacji zamówienia przyjmie formę: doradcy/* konsultanta/* najmu/* 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dzierżawy/* podwykonawcy/*,inne………………………./*</w:t>
      </w:r>
    </w:p>
    <w:p>
      <w:pPr>
        <w:pStyle w:val="Normal"/>
        <w:ind w:left="-22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Oświadczam, że będę /* nie będę/* bezpośrednio uczestniczył w realizacji następującej/* żadnej/* </w:t>
      </w:r>
    </w:p>
    <w:p>
      <w:pPr>
        <w:pStyle w:val="Normal"/>
        <w:ind w:left="-22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części zamówienia: ……………………………………………………………………………………………………… .</w:t>
      </w:r>
    </w:p>
    <w:p>
      <w:pPr>
        <w:pStyle w:val="Normal"/>
        <w:ind w:hanging="224"/>
        <w:rPr/>
      </w:pPr>
      <w:r>
        <w:rPr>
          <w:rFonts w:cs="Calibri" w:ascii="Calibri" w:hAnsi="Calibri"/>
          <w:sz w:val="20"/>
          <w:szCs w:val="20"/>
        </w:rPr>
        <w:t>4. Zdolności wymienione w pkt 1 udostępnię w zakresie ……………………………………..……………i będą one wspomagały Wykonawcę w realizacji poniższej części zamówienia: ……………………………….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Jednocześnie oświadczam, iż jestem świadomy solidarnej odpowiedzialności za szkodę zamawiającego wynikającą z niewykonania lub nienależytego wykonanie zamówienia przez Wykonawcę, któremu udostępniam swoje zasoby i szkoda ta powstanie wskutek nieudostępnienia przeze mnie wskazanych zasobów.</w:t>
      </w:r>
    </w:p>
    <w:p>
      <w:pPr>
        <w:pStyle w:val="Normal"/>
        <w:ind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-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 dnia ……………                                          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>Upełnomocniony przedstawiciel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6"/>
          <w:szCs w:val="16"/>
        </w:rPr>
        <w:t>udostępniająceg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9:00Z</dcterms:created>
  <dc:creator>Corel</dc:creator>
  <dc:description/>
  <cp:keywords/>
  <dc:language>en-US</dc:language>
  <cp:lastModifiedBy>Konrad Jabłoński</cp:lastModifiedBy>
  <cp:lastPrinted>2018-10-18T11:51:00Z</cp:lastPrinted>
  <dcterms:modified xsi:type="dcterms:W3CDTF">2025-06-02T05:58:00Z</dcterms:modified>
  <cp:revision>4</cp:revision>
  <dc:subject/>
  <dc:title>papier firmowy 2007.rtf</dc:title>
</cp:coreProperties>
</file>